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6874406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1091845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6909293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96000198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